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1254" w:type="dxa"/>
        <w:jc w:val="left"/>
        <w:tblInd w:w="-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920"/>
        <w:gridCol w:w="657"/>
        <w:gridCol w:w="854"/>
        <w:gridCol w:w="723"/>
        <w:gridCol w:w="796"/>
        <w:gridCol w:w="861"/>
        <w:gridCol w:w="854"/>
        <w:gridCol w:w="1128"/>
        <w:gridCol w:w="946"/>
      </w:tblGrid>
      <w:tr>
        <w:trPr>
          <w:trHeight w:val="3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Nr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NUMIRE PRODUS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VEST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PROGR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ROZ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OTAL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Pret unitar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Pret total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Producator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ermen livrare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rt.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ripolar PKZM 25/1,6-2,2A, cu contacte</w:t>
              <w:br/>
              <w:t>auxiliare NHI 11; 1ND+ 1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ripolar PKZM 25/2,4- 4A, cu contacte</w:t>
              <w:br/>
              <w:t>auxiliare NHI 11; 1ND+ 1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ripolar PKZM 25/4- 6,3A, cu contacte</w:t>
              <w:br/>
              <w:t>auxiliare NHI 11; 1ND+ 1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ripolar PKZM 25/8- 12A, cu contacte</w:t>
              <w:br/>
              <w:t>auxiliare NHI 11; 1ND+ 1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ripolar PKZM 25/10- 16A, cu contacte</w:t>
              <w:br/>
              <w:t>auxiliare NHI 11; 1ND+ 1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ripolar PKZM 25/16- 20A, cu contacte</w:t>
              <w:br/>
              <w:t>auxiliare NHI 11; 1ND+ 1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ripolar PKZM 25/20- 25A, cu contacte</w:t>
              <w:br/>
              <w:t>auxiliare NHI 11; 1ND+ 1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ripolar PKZM4 ,65A, cu contacte</w:t>
              <w:br/>
              <w:t>auxiliare NHI 11; 1ND+ 1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ripolar DILM 25-10/Ub=220v c.a., cu</w:t>
              <w:br/>
              <w:t>contacte auxiliare 1ND+1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ripolar DILM 25/Ub=24v c.a., cu</w:t>
              <w:br/>
              <w:t>contacte auxiliare 1ND+1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ripolar DILM 32/Ub=220v c.a., cu</w:t>
              <w:br/>
              <w:t>contacte auxiliare 1ND+1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ripolar DILM 40/Ub=220v c.a., cu</w:t>
              <w:br/>
              <w:t>contacte auxiliare 1ND+1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ripolar DILM 40/Ub=24v c.a., cu</w:t>
              <w:br/>
              <w:t>contacte auxiliare 1ND+1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ripolar DILM 65/Ub=220v c.a., cucontacte auxiliare 1ND+1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ripolar DILM 95/Ub=220v c.a., cu</w:t>
              <w:br/>
              <w:t>contacte auxiliare 1ND+1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ripolar DILM 110/Ub=220v c.a., cu</w:t>
              <w:br/>
              <w:t>contacte auxiliare 1ND+1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ripolar DILM 150/Ub=220v c.a., cu</w:t>
              <w:br/>
              <w:t>contacte auxiliare 1ND+1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ripolar DILM 250/Ub=220v c.a., cu</w:t>
              <w:br/>
              <w:t>contacte auxiliare 1ND+1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ripolar AC3 - DILM 300/22(RDC 48) Ic =</w:t>
              <w:br/>
              <w:t>300A,Un=380/400v, cont.auxiliare 1ND + 1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ripolar SIEMENS(linia SIRIUS)-3RT1056-</w:t>
              <w:br/>
              <w:t>AP36,AC3,Ue=400v, P=90Kw,I=185A,Aux:2NO+2NC.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Atentie : produsul original !!! 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forta,regim de lucru AC3, TCA 16A, Ub=230v, c.a.,cai curent pr.=3, aux.= 2ND+2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forta,regim de lucru AC3, TCA 25A, Ub=230v,</w:t>
              <w:br/>
              <w:t>c.a.,cai curent pr.=3, aux.= 2ND+2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forta,regim de lucru AC3, TCA 32A, Ub=230v,</w:t>
              <w:br/>
              <w:t>c.a.,cai curent pr.=3, aux.= 2ND+2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comanda CC 6A, Ub=230v c.a., cai cu-</w:t>
              <w:br/>
              <w:t>rent pr. = 3, aux. = 2ND+2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Contactor forta,regim lucru AC3,cu prindere pe </w:t>
              <w:br/>
              <w:t>sina TS 35/15(omega) DIN, In=7A, 230v c.a., cai cu-</w:t>
              <w:br/>
              <w:t>rent pr. =3, aux. = 1ND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ip DILM 55 Kw, 230v c.a.,cai curent pr. =</w:t>
              <w:br/>
              <w:t>=3, aux. =2ND+2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ip DILM 30 Kw, 230v c.a.,cai curent pr. ==3, aux. =2ND+2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ip DILM 11 Kw, 230v c.a.,cai curent pr. =</w:t>
              <w:br/>
              <w:t>=3, aux. =2ND+2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ip DILM 5,5 Kw, 230v c.a., cai curent pr.</w:t>
              <w:br/>
              <w:t>= 3, aux. = 2ND+2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ip RG, I=16 A, 230v c.a., cai curent pr. =</w:t>
              <w:br/>
              <w:t>= 3, aux. = 2ND+2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ip RG, I=25 A, 230v c.a., cai curent pr. =</w:t>
              <w:br/>
              <w:t>= 3, aux. = 2ND+2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ip RG, I=63 A, 230v c.a., cai curent pr. =</w:t>
              <w:br/>
              <w:t>= 3, aux. = 2ND+2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ip RG, I=125 A, 230v c.a., cai curent pr. =</w:t>
              <w:br/>
              <w:t>= 3, aux. = 2ND+2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ip RG, I=200 A, 230v c.a., cai curent pr. =</w:t>
              <w:br/>
              <w:t>= 3, aux. = 2ND+2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tactor tip RG, I=400 A, 230v c.a., cai curent pr. =</w:t>
              <w:br/>
              <w:t>= 3, aux. = 2ND+2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NDITII TEHNICE </w:t>
      </w:r>
    </w:p>
    <w:tbl>
      <w:tblPr>
        <w:tblW w:w="10080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Garantia tehnica:minim  12 luni de la punerea in functiune (montaj), dar nu mai mult de24 de luni de la livrarea produselo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Garantia de buna executie 5%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  <w:tab/>
      </w:r>
    </w:p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5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en livrare: 30 zile  calendaristice de la data  semnarii contractulu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8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</w:rPr>
              <w:t>Adresa livrare</w:t>
            </w:r>
            <w:r>
              <w:rPr>
                <w:color w:val="000000"/>
                <w:sz w:val="20"/>
                <w:szCs w:val="20"/>
              </w:rPr>
              <w:t>Bucureşti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130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odel contract propus de achizito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 xml:space="preserve">                      </w:t>
      </w:r>
      <w:r>
        <w:rPr>
          <w:b/>
          <w:color w:val="000000"/>
          <w:sz w:val="20"/>
          <w:szCs w:val="20"/>
        </w:rPr>
        <w:t>OPERATOR ECONOMIC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54:00Z</dcterms:created>
  <dc:creator>Mihaela Dobre</dc:creator>
  <dc:description/>
  <cp:keywords/>
  <dc:language>en-US</dc:language>
  <cp:lastModifiedBy>Marioara Vraciu</cp:lastModifiedBy>
  <cp:lastPrinted>2019-07-09T15:28:00Z</cp:lastPrinted>
  <dcterms:modified xsi:type="dcterms:W3CDTF">2019-09-02T10:24:00Z</dcterms:modified>
  <cp:revision>37</cp:revision>
  <dc:subject/>
  <dc:title>       </dc:title>
</cp:coreProperties>
</file>